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, lì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 Sig. Sindaco/Presidente della Provincia di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ggetto: Richiesta autorizzazione per autenticazione delle firme per i quesiti referendari Abrogazione capolista bloccati Elezione Camera dei Deputati e Abrogazione premio di maggioranza Elezione Camera dei Deputat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Iniziative annunciate sulla Gazzetta Ufficiale, Serie Generale, n. 288 del 11 dicembre 201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/La sottoscritto/a __________________________________ dipendente di codesto Ente in qualità di ______________________________________________________  ai sensi della normativa vigente (Art. 14 Legge n. 53 del 1990 e successive integrazioni e modificazioni) chiede di essere autorizzato per l’autenticazione delle firme dei cittadini per i quesiti referendari in ogge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tinti salu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</w:t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7:11:00Z</dcterms:created>
  <dc:creator>Utente</dc:creator>
  <dc:description/>
  <cp:keywords/>
  <dc:language>en-US</dc:language>
  <cp:lastModifiedBy>Utente</cp:lastModifiedBy>
  <dcterms:modified xsi:type="dcterms:W3CDTF">2016-03-05T12:51:00Z</dcterms:modified>
  <cp:revision>5</cp:revision>
  <dc:subject/>
  <dc:title/>
</cp:coreProperties>
</file>